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9638" w:leader="none"/>
        </w:tabs>
        <w:rPr/>
      </w:pPr>
      <w:r>
        <w:rPr>
          <w:color w:val="FFFFFF"/>
          <w:sz w:val="28"/>
        </w:rPr>
        <w:tab/>
        <w:t xml:space="preserve">     ПРОЕКТ</w:t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sz w:val="28"/>
        </w:rPr>
        <w:t xml:space="preserve"> </w: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от 25.08.2010 № 7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т 25.08.2010                                                            № 43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 в решение  Совета муниципального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Тимашевский район от 16 июня 2009 года № 737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Об утверждении Положения о бюджетном процессе в муниципальном образовании Тимашевский район»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статьей 184.2 Бюджетного кодекса Российской Федерации, Законом Краснодарского края от 4 февраля 2002 года № 437-КЗ «О бюджетном процессе в Краснодарском крае», статьей 24 Устава муниципального образования Тимашевский район, Совет муниципального образования Тимашевский район 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решение Совета муниципального образования Тимашевский район от 16 июня 2009 года № 737 «Об утверждении Положения о бюджетном процессе в муниципальном образовании Тимашевский район», изложив  пункт 13.1 приложения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13.1 Глава муниципального образования Тимашевский район (глава администрации) вносит проект решения о районном бюджете на рассмотрение Совета муниципального образования Тимашевский район не позднее 15 ноября текущего финансов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овременно с проектом решения о районном бюджете в Совет предста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новные направления бюджетной и налоговой политики муниципального образования Тимашевский район на очередной финансовый год и планов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варительные итоги социально-экономического развития муниципального образования Тимашевский район за истекший период текущего финансового года и ожидаемые итоги социально-экономического развития муниципального района за текущий финансовый г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огноз социально-экономического развития муниципального образования Тимашевский район на очередной финансовый год и планов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гноз основных характеристик (общий объем доходов, общий объем расходов, дефицита (профицита) бюджета) консолидированного бюджета муниципального образования Тимашевский район на очередной финансовый год и планов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яснительная записка к проекту решения о районном бюдже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тодики (проекты методик) и расчеты распределения межбюджетных трансфер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рхний предел муниципального долга муниципального образования Тимашевский район на конец очередного финансового года и конец каждого года планов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ект программы муниципальных внутренних заимствований муниципального образования Тимашевский район на очередной финансовый год и планов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ект программы муниципальных гарантий муниципального образования Тимашевский район на очередной финансовый год и планов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ект программы предоставления бюджетных кредитов на очередной финансовый год и планов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ценка ожидаемого исполнения районного бюджета на текущий финансовый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едложенные представительным органом местного самоуправления, органами муниципального финансового контроля, созданными представительным органом местного самоуправления, проекты бюджетных смет указанных органов, представляемые в случае возникновения разногласий с финансовым органом в отношении указанных бюджетных смет »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2. Организационно-кадровому отделу администрации муниципального образования Тимашевский район (Бородавка) опубликовать настоящее решение в районной газете «Знамя труда».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машевский  район                                                                          А.М.Пота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31" w:hanging="0"/>
        <w:rPr/>
      </w:pPr>
      <w:r>
        <w:rPr/>
      </w:r>
    </w:p>
    <w:p>
      <w:pPr>
        <w:pStyle w:val="2"/>
        <w:ind w:right="-31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20"/>
      <w:jc w:val="both"/>
      <w:outlineLvl w:val="6"/>
    </w:pPr>
    <w:rPr>
      <w:rFonts w:ascii="Arial" w:hAnsi="Arial" w:cs="Arial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31" w:firstLine="993"/>
      <w:jc w:val="both"/>
    </w:pPr>
    <w:rPr>
      <w:rFonts w:ascii="Arial" w:hAnsi="Arial" w:cs="Arial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6:29:00Z</dcterms:created>
  <dc:creator>NedbayloEG</dc:creator>
  <dc:description/>
  <cp:keywords/>
  <dc:language>en-US</dc:language>
  <cp:lastModifiedBy>AleX corporation</cp:lastModifiedBy>
  <cp:lastPrinted>2009-08-27T11:24:00Z</cp:lastPrinted>
  <dcterms:modified xsi:type="dcterms:W3CDTF">2010-08-31T08:49:00Z</dcterms:modified>
  <cp:revision>34</cp:revision>
  <dc:subject/>
  <dc:title/>
</cp:coreProperties>
</file>